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ой (максимальной) ц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контракта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и заказа на строительств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нструкцию, капитальный ремон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капитального строитель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уемых за счет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ЧАЛЬНОЙ (МАКСИМАЛЬНОЙ) ЦЕНЫ ГОСУДАРСТВЕННОГО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И РАЗМЕЩЕНИИ ЗАКАЗА НА ВЫПОЛНЕНИЕ ПОДРЯД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СТРОИТЕЛЬСТВУ, РЕКОНСТРУКЦИИ, КАПИТАЛЬНОМУ РЕМО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ЪЕКТОВ КАПИТАЛЬНОГО СТРОИТЕЛЬСТВА, ФИНАНСИРУ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СЧЕТ БЮДЖЕТ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аспоряжение  об  утверждении   проекта  и сводного сметного ра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имости строительства объекта от ____________ г.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Заключение Мосгосэкспертизы от _____________ г.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водный   сметный  расчет,  утвержденный  в составе проектно-см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ыс. руб.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2160"/>
        <w:gridCol w:w="2025"/>
        <w:gridCol w:w="2159"/>
      </w:tblGrid>
      <w:tr>
        <w:trPr>
          <w:trHeight w:val="13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бот и      </w:t>
              <w:br/>
              <w:t xml:space="preserve">затрат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       </w:t>
              <w:br/>
              <w:t xml:space="preserve">стоимость      </w:t>
              <w:br/>
              <w:t>строительства в</w:t>
              <w:br/>
              <w:t xml:space="preserve">текущем уровне </w:t>
              <w:br/>
              <w:t xml:space="preserve">цен            </w:t>
              <w:br/>
              <w:t xml:space="preserve">на ___ 20__ г. </w:t>
              <w:br/>
              <w:t xml:space="preserve">по утверждению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      </w:t>
              <w:br/>
              <w:t xml:space="preserve">стоимость     </w:t>
              <w:br/>
              <w:t xml:space="preserve">строительства </w:t>
              <w:br/>
              <w:t xml:space="preserve">в текущем     </w:t>
              <w:br/>
              <w:t xml:space="preserve">уровне цен,   </w:t>
              <w:br/>
              <w:t xml:space="preserve">пересчитанная </w:t>
              <w:br/>
              <w:t xml:space="preserve">на момент     </w:t>
              <w:br/>
              <w:t xml:space="preserve">формирования  </w:t>
              <w:br/>
              <w:t>начальной цены</w:t>
              <w:br/>
              <w:t>(N письма МКЭ)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ая цена </w:t>
              <w:br/>
              <w:t xml:space="preserve">контракта с    </w:t>
              <w:br/>
              <w:t xml:space="preserve">учетом         </w:t>
              <w:br/>
              <w:t xml:space="preserve">прогнозного    </w:t>
              <w:br/>
              <w:t xml:space="preserve">коэффициента   </w:t>
              <w:br/>
              <w:t xml:space="preserve">инфляции       </w:t>
              <w:br/>
              <w:t xml:space="preserve">___ 20__ г.    </w:t>
              <w:br/>
              <w:t>подрядных работ</w:t>
              <w:br/>
              <w:t>и затрат К = __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8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олняется в соответствии</w:t>
              <w:br/>
              <w:t xml:space="preserve">со структурой             </w:t>
              <w:br/>
              <w:t xml:space="preserve">утвержденного сводного    </w:t>
              <w:br/>
              <w:t xml:space="preserve">сметного расчета на       </w:t>
              <w:br/>
              <w:t xml:space="preserve">работы, выполняемые       </w:t>
              <w:br/>
              <w:t xml:space="preserve">подрядной организацией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но-монтажные     </w:t>
              <w:br/>
              <w:t xml:space="preserve">работы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учетом       </w:t>
              <w:br/>
              <w:t xml:space="preserve">Кинф.стр.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инженерного     </w:t>
              <w:br/>
              <w:t xml:space="preserve">оборудования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учетом       </w:t>
              <w:br/>
              <w:t xml:space="preserve">Кинф.стр.      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охранных услуг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асчету с   </w:t>
              <w:br/>
              <w:t xml:space="preserve">учетом периода </w:t>
              <w:br/>
              <w:t xml:space="preserve">строительства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сконаладочные работы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пенсационное озеленение</w:t>
              <w:br/>
              <w:t xml:space="preserve">&lt;*&gt;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боты и затраты,  </w:t>
              <w:br/>
              <w:t xml:space="preserve">производимые подрядчиком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учетом       </w:t>
              <w:br/>
              <w:t xml:space="preserve">Кинф.стр.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ерв на непредвиденные  </w:t>
              <w:br/>
              <w:t xml:space="preserve">работы и затраты &lt;**&gt;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расчету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ь строительства по проекту организации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С) - _______ месяце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строительства ________ 20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е строительства ________ 20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рогнозного коэффициента инфляции: (_____ + ______) / 2 =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 экономической политики и развития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&lt;*&gt; По решению государственного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&lt;**&gt; Резерв на непредвиденные работы и затраты начисляется в процентах от суммы работ и затрат, производимых подрядчиком в зависимости от вида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инф.стр. - прогнозный коэффициент инфляции на период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2</Words>
  <Characters>2895</Characters>
  <CharactersWithSpaces>24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3:00Z</dcterms:created>
  <dc:creator>Правительство Москвы</dc:creator>
  <dc:description/>
  <dc:language>en-US</dc:language>
  <cp:lastModifiedBy/>
  <dcterms:modified xsi:type="dcterms:W3CDTF">2011-10-30T13:03:00Z</dcterms:modified>
  <cp:revision>2</cp:revision>
  <dc:subject>Протокол</dc:subject>
  <dc:title>Протокол начальной (максимальной) цены государственного контракта при размещении заказа на выполнение подрядных работ по строительству, реконструкции, капитальному ремонту объектов капитального строительства, финансируемых за счет бюджета города Москвы (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