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ой (максимальной) ц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контракта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щении заказа на строительство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нструкцию, капитальный ремон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капитального строитель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уемых за счет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ЧАЛЬНОЙ (МАКСИМАЛЬНОЙ) ЦЕНЫ ГОСУДАРСТВЕННОГО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И РАЗМЕЩЕНИИ ЗАКАЗА НА ПОСТАВКУ 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Распоряжение об утверждении  проекта  и  сводного  сметного  ра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имости строительства объекта от ____________ г.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Заключение Мосгосэкспертизы от _____________ г.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водный  сметный  расчет,  утвержденный  в  составе проектно-см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ммерческие пред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ыс. руб.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5806"/>
        <w:gridCol w:w="2160"/>
      </w:tblGrid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оборудования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тная стоимость оборудования в текущем  </w:t>
              <w:br/>
              <w:t xml:space="preserve">уровне цен на ___ 20__ г. по утверждению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ая цена </w:t>
              <w:br/>
              <w:t xml:space="preserve">контракта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ДС 18%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 экономической политики и развития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ри формировании начальных (максимальных) цен на поставку оборудования транспортные расходы и заготовительно-складские расходы вычитаются из сметной стоимости оборудования, выставленного на тор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анспортные расходы исчисляются в размере 1,5% от отпускной стоимости оборудования. Заготовительно-складские расходы исчисляются в размере 1,2% от стоимости оборудования франко-скла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ь оборудования франко-склад состоит из отпускной цены оборудования и транспортных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44</Characters>
  <CharactersWithSpaces>14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3:00Z</dcterms:created>
  <dc:creator>Правительство Москвы</dc:creator>
  <dc:description/>
  <dc:language>en-US</dc:language>
  <cp:lastModifiedBy/>
  <dcterms:modified xsi:type="dcterms:W3CDTF">2011-10-30T13:03:00Z</dcterms:modified>
  <cp:revision>2</cp:revision>
  <dc:subject>Протокол</dc:subject>
  <dc:title>Протокол начальной (максимальной) цены государственного контракта при размещении заказа на поставку оборудования, финансируемого за счет средств бюджета города Москвы (типов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