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й (максимальной) ц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ак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заказа на строительств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ю, капитальный ремо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апитального строитель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х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АЛЬНОЙ (МАКСИМАЛЬНОЙ) ЦЕНЫ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 РАЗМЕЩЕНИИ ЗАКАЗА НА ОКАЗАНИЕ УСЛУГ ПО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УНКЦИЙ ЗАКАЗЧИКА С ВЫПОЛНЕНИЕМ ПРОЕКТ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рас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радостроительный план земельного участка (ГПЗУ) от _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ременный порядок   формирования   начальной   (максимальной)  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го контракта при размещении заказа  по выбору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о-изыскательских работ  для   строительства  в  городе  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ный  Департаментом  экономической  политики  и развития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431"/>
        <w:gridCol w:w="2160"/>
        <w:gridCol w:w="2024"/>
      </w:tblGrid>
      <w:tr>
        <w:trPr>
          <w:trHeight w:val="12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 и    </w:t>
              <w:br/>
              <w:t xml:space="preserve">работ (затрат)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услуг  </w:t>
              <w:br/>
              <w:t xml:space="preserve">(затрат)         </w:t>
              <w:br/>
              <w:t xml:space="preserve">по исполнению    </w:t>
              <w:br/>
              <w:t>функций заказчика</w:t>
              <w:br/>
              <w:t xml:space="preserve">с выполнением    </w:t>
              <w:br/>
              <w:t>проектных работ в</w:t>
              <w:br/>
              <w:t>ценах на _______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ный     </w:t>
              <w:br/>
              <w:t xml:space="preserve">коэффициент    </w:t>
              <w:br/>
              <w:t xml:space="preserve">инфляции на    </w:t>
              <w:br/>
              <w:t xml:space="preserve">период         </w:t>
              <w:br/>
              <w:t xml:space="preserve">проектирования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    </w:t>
              <w:br/>
              <w:t>(максимальная)</w:t>
              <w:br/>
              <w:t>цена контракта</w:t>
              <w:br/>
              <w:t xml:space="preserve">с учетом      </w:t>
              <w:br/>
              <w:t xml:space="preserve">прогнозного   </w:t>
              <w:br/>
              <w:t xml:space="preserve">коэффициента  </w:t>
              <w:br/>
              <w:t xml:space="preserve">инфляции на   </w:t>
              <w:br/>
              <w:t xml:space="preserve">период        </w:t>
              <w:br/>
              <w:t>проект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о-изыскательские </w:t>
              <w:br/>
              <w:t xml:space="preserve">работы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ф.проектир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проекта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ф.проектир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 на непредвиденные</w:t>
              <w:br/>
              <w:t xml:space="preserve">работы и затраты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счету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 непредвиденными </w:t>
              <w:br/>
              <w:t xml:space="preserve">работами и затратами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, %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- 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бот - 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экономической политики и развития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инф.проектир. - прогнозный коэффициент инфляции на период проектирования, который определяется делением значения коэффициента инфляции стоимости предпроектных, проектных и других работ (далее - коэффициент инфляции) соответствующего квартала окончания работ на коэффициент инфляции соответствующего квартала начала работ. Значение полученного числа после запятой делится пополам, и эта величина прибавляется к един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прогнозного коэффициента инфляции (коэффициента пересчета) базовой стоимости проектных работ (определяемой в соответствии со сборниками базовых цен на проектные работы для строительства в городе Москве, вводимых в действие постановлениями Правительства Москвы) утверждается Департаментом экономической политики и развития города Москвы вне зависимости от утверждаемого Департаментом коэффициента инфляции в строи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6</Characters>
  <CharactersWithSpaces>2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Правительство Москвы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начальной (максимальной) цены государственного контракта при размещении заказа на оказание услуг по исполнению функций заказчика с выполнением проектных работ, финансируемого за счет средств бюджета города Москвы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