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ВД РФ от 02.03.2009 N 185, в котором приведена данная форма, вводится в действие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в област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00AA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 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"__" час. "__" мин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)   (время составления)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подразделе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со   статьей   27.2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  составил  настоящий  протокол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                  имя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тел.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(ая)/служащий(а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адрес 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долж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в "__" 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время 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оснований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озможность  составления протокола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месте  выявления  административного  правонарушения, 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 ______ статьи ____ Кодекса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о котором составление протокола является обязатель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ие  решения  об  административном  задержании  лица, соверш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  правонарушение, предусмотренное частью _____ стать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, вл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ар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(а)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лужебного помещения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илиции), органа местного самоуправления сельского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 составившего проток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получил(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ручается доставленному             (подпись доставл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у по его просьб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3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доставлении лица, совершившего административное правонарушение в области дорожного движ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