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едицинском вытрезвите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тделе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кома городског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ного Сов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родных депута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ДОСТАВЛЕНИИ (ПОМЕЩЕНИИ)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МЕДИЦИНСКИЙ ВЫТРЕЗВИТЕЛЬ, ПРИВЛ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 АДМИНИСТРАТИВНОЙ ОТВЕТСТВЕННОСТИ ИЛИ МЕ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ЩЕСТВЕННОГО ВОЗ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19__ г.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есто составления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журный-инспектор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на вытрезвление гр-на(ку)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авленного(ую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время, фамилии и инициалы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илиции, членов ДНД, граж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етого(ую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еречислить предметы одежды и описать их состоя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льдшер ____________________________ произвел медицинский осмот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котором установлена ___________________ степень опьянения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ется в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писать признаки опья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обнаружены особые приметы на теле, травмы, заболевания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досмотре доставленного(ой) и вещей выявлено, изъято и 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хранен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еньги в купюрах, сумма прописью, ценности,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ли другие документы, удостоверяющие личность, их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гда и кем выданы, оружие и другие запрещенные предме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 ячейки хранения изъятых вещей, что удостовер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 проживает _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нициалы)                  (адрес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 проживает _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нициалы)                  (адрес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 доставивших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ежурного-инспектор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буйством и бесчинством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, в чем они выражал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вытрезвляемому применялись меры удержан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 часы и мину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журный-инспектор __________________ Фельдшер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фельдшера при выписке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 фельдш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и,  деньги,  ценности,  указанные  в   протоколе,   получил(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тензий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е имеет, если имеет, то описать как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отоколом ознакомлен(а), освобожден(а) в "___" час. "____"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ом(кой) _________________________ добровольно уплачен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в вытрезвителе _______ руб. и ему (ей) выдана квитан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нициалы, подпись лица,   (фамилия, инициалы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мещавшегося на вытрезвление)        дежурного-инспект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оротная сторона протоко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ведения о личности наруш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 Имя ______________ Отчеств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 Место рожден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селенный пункт, улица, дом, кварт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или другой удостоверяющий личность документ,  N,  когд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выдан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, учебы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,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едприятия и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емая должность ________________, зарплата 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 существования (если не работает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семьи ___________________, на иждивении ________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йность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чл. КПСС, канд. в чл. КПСС, чл. ВЛКСМ, б/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сть установлен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 адресному бюро, паспорту или друг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окументам (N, сер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верке по учетам ОВД выявлен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ривлекался ра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 административной ответственности, является владельцем оруж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стоит на учете и в связи с чем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____________________________ "__" 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"___" час. "___" мин.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подбора пьяного; существо правонарушения; нормативный ак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усматривающий ответственность за данное правонару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оженные в протоколе факты подтверждают свидетели (потерпевши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 проживает __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нициалы)                    (адрес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 проживает __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нициалы)                    (адрес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со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 протоколом ознакомилс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 наруш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ЪЯСНЕНИЕ НАРУШ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 наруш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чальника органа 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протокол N ___________ от "__" _______________ 19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 в действиях гражданина(ки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решени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ложен штраф, предупрежден, направлен матер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 рассмотрение трудового коллектива, обществен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а внутренних дел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1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1</Words>
  <Characters>7436</Characters>
  <CharactersWithSpaces>63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Министерство внутренних дел СССР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 доставлении (помещении) лица в медицинский вытрезвитель, привлечении к административной ответственности или мерам общественного воздейств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