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o.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o.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доставл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требованиями ст.  27.2 КоАП России,  составил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 доставл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ставленного лица, число, месяц и год его рождения, мес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 и / или регистрации, место его работы или уче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ия, номер документа, удостоверяющего его личность, к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гда выдан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жебное помещ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ставления протокола об 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ому лицу разъяснены его права, предусмотренные ч. 1 ст. 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ие ______________________________________________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ведения о должностных лицах, произ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ление, в том числе фамилию, имя, отчество, место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лужбы), место жительства и /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 спецсред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какие средства примен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/ или регистрации, реквизиты документа, подтвержда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ую 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предусмотренные ст.  25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 России,  и он предупрежден об административной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/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его обязанности,  предусмотренные ст.  25.10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  он  предупрежден  об  административной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место жительства и /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место жительства и /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их права и обязанности,  предусмотренные ст.  25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 27.7  КоАП  России произведен личный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ого лица, досмотр вещей, находящихся при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досмотра 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инициалы доставл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количество,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наки вещей, сведения о виде и реквизита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ст.  27.10 КоАП России произведено изъятие ве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протоколу изъят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ведения о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ах изъятых документов, о виде, количестве, об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кационных признаках изъятых вещей, в том числ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типе, марке, модели, калибре, серии, номере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дентификационных признаках оружия, о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оличестве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 и документы,  изъятые  у доставленного,  переданы  на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ходе    изъятия   применялись   способы   фиксации 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конкретные способы фи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в результате материал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и их идентификационные признаки, упаковка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к настоящему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объяснения, ходатайства, отводы, поступивши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доставл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(переведен мне на ______________________ язык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материалы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авления с применением установленных способо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ое лицо &lt;*&gt;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отказа подписать протокол сделать об этом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ующие) лица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й орган)            (подпись)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9</Words>
  <Characters>9357</Characters>
  <CharactersWithSpaces>7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тавлении лица в служебное помещение таможенного органа для составления протоко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