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УВД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апреля 2006 г. N 26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АА N 000000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ОСТАВЛЕНИИ ЛИЦА, СОВЕРШИВШ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МИНИСТРАТИВНОЕ ПРАВОНАРУШ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"__" ______ 20_ г., "__" ч "__"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наименование органа внутренних дел, специ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вание, фамилия, инициалы сотрудника, составившего протоко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     настоящий   протокол   о   том,   что   гражданин(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___________________________, имя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 ___________________, проживающий(ая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, тел. ______, работающий(ая) ____________, тел.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(а) доставлен(а) в помещение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органа внутренних 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целях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цель д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ходе  досмотра  (личного,  вещей)   обнаружено и изъято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еречень обнаруженных и изъятых предметов или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 точным указанием их количества, меры, в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индивидуальных призна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мотр произвел ________________________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, должность, звание сотрудника)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ят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.И.О. ____________________________________________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жительства, тел.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Ф.И.О. ____________________________________________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жительства, тел.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снение лица, доставляемого в ОВД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отоколом ознакомлен(а). Права  и  обязанности, предусмотр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25.1   Кодекса   Российской   Федерации   об  администр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ях, мне разъяснены.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 доставля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разделение, должность, фамилия, инициалы лица, состав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токо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__ г.       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 протокола  получил  (вручается  доставленному  лицу  по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ьбе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8</Words>
  <Characters>3001</Characters>
  <CharactersWithSpaces>25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3:00Z</dcterms:created>
  <dc:creator>Главное управление внутренних дел г. Москвы</dc:creator>
  <dc:description/>
  <dc:language>en-US</dc:language>
  <cp:lastModifiedBy/>
  <dcterms:modified xsi:type="dcterms:W3CDTF">2011-10-30T13:03:00Z</dcterms:modified>
  <cp:revision>2</cp:revision>
  <dc:subject>Протокол</dc:subject>
  <dc:title>Протокол о доставлении лица, совершившего административное правонарушение (для единого подхода к ведению административного делопроизводства в подразделениях ГУВД города Москв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