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исциплина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е 8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рубом дисциплинарном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 населенный пунк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ая должность, воинск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в том, что военно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ведения о военнослужащем: условное наименование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; воинская должность, воинск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; год и место рождения; место жительства (регист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мейное положение; данные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, когда и кем выдан); иные сведения о военнослужащ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ом числе: привлекался ли ранее к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ветственности, когда и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видц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и, места военной службы, воински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и, имена и отчества лиц, которым известны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ющие значение для правильного решения вопроса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совершения грубого дисциплинарного проступ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время, место и другие обстоятельства совершения гру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исциплинарного проступ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 подтверждающие   наличие     события     гру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го проступка и виновность военнослужа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исление доказательств: объяснения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каемого к дисциплинарной ответственности,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чевидцев, заключение и пояснения специалиста,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технических средств, вещественные доказательств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то есть соверш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бый  дисциплинарный  проступок, предусмотренный  статьей   28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статусе военнослужащи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   права      и      обязанности,   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общевоинскими уста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оеннослужащег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ли отметка об отказе 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 военнослужащего,   совершившего грубый дисциплин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о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ягчающие или отягчающие обстоятельств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  и   условия,   способствовавшие    совершению    гру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го проступк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имененных  мерах  обеспечения    производств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 о грубом дисциплинарном проступк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ень документов и вещей, при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протоко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оеннослужащег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ли отметка об отказе 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протоко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военнослужащего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торого составлен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командира воинской части (начальника гарнизона,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енданта гарнизона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  воинской части (начальник гарнизона, военный  коменда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низон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оеннослужащий вправе требовать внесения в протокол объяснений и замечаний по содержанию протокола, а также изложить причины своего отказа от его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ложениями к протоколу могут быть: рапорт о факте совершения военнослужащим грубого дисциплинарного проступка, объяснения военнослужащего, объяснения очевидцев и других лиц, служебная характеристика на военнослужащего, справка о медицинском освидетельствовании и иные документы, содержащие сведения о грубом дисциплинарном просту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67</Characters>
  <CharactersWithSpaces>5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езидент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грубом дисциплинарном проступке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