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ложении ареста на товары, транспортные средства,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 27.14 КоАП  РФ,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их   права  и  обязанност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7 КоАП России, а именно:  присутствовать при всех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лица,  удостоверить  факт,  содержание  и 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ого    процессуального   действия,   делать   заме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в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____________________   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 владельца   вещей  (товаров,  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или регистрации, место работы или уче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ем и когда выдан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 разъяснены   его    права,   предусмотренные   ст.  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и  РФ и  ст.  25.1  КоАП РФ, а именно: лиц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едется   производство 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вправе  знакомиться  со  всеми  материалами 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   объяснения,    представлять   доказательства,  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и отводы, пользоваться юридической помощью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идетельствовать  против  себя,  своего  супруга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лицах, присутствовавших при производстве ар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ил арест на товары, транспортные средства, ве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и идентификационные признаки</w:t>
              <w:br/>
              <w:t>предметов, на которые наложен арес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мера, ве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е  (присутствующие)  при  изъятии  лица   увед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менении технических средст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 вслух  должностным  лицо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 Заявления,  замечания,  ходатайства,  поступившие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арес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ьцу  вещей  (товаров,  транспортных  средств)  либ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у   представителю   объявлено   о   запрете 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ься)   ими   до  завершения  дела  по  администр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произведен арест _________ / 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 (присутствовавшие) 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1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2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ложении ареста на товары, транспортные средства, вещи, составленный ввиду выявления административного правонарушения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