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8.2004 N 13/ц-7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ПРАВЛЕНИИ НА МЕДИЦИНСКОЕ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"__" часов "__" мину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подразделение, зва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что гражданин(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          имя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 тел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(ая) ____________________________ тел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вший(ая)  транспортным средством _______ мар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ип т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. рег. знак _____ VIN ______ N кузова ______ N двигател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 ст.   27.12 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  "__" _________ 200_ г.,  в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 "__"  мин.   направлен(а)   для   прохождения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я на состояние 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направления на медицинское освидетельствова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выявленные признаки опья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йти медицинское освидетельствование 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огласен/не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 Имя ____________ От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 Имя ____________ От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направленного на медицинское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 случае отказа от подписи де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ответствующая 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составившего протоко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 направлении на  медицинское 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лица, напр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свидетельств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3</Characters>
  <CharactersWithSpaces>2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направлении на медицинское освидетельствование на выявление признаков опьян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