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ая форма N П-110-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ного хозяйств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мая 1988 г. N 2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О РЫБНОГО ХОЗЯЙСТВ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ЛАВНОЕ УПРАВЛЕНИЕ ПО ОХРАНЕ И ВОС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ЫБНЫХ ЗАПАСОВ И РЕГУЛИРОВАНИЮ РЫБОЛ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ГЛАВРЫБВ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бассейновое управление по охране и воспроизводству ры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пасов и регулированию рыболов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ТОКОЛ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НАРУШЕНИИ ПРАВИЛ РЫБОЛОВСТВА И ОХРАНЫ РЫБНЫХ ЗАПА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ВЕРШЕННОМ ДОЛЖНОСТНЫМИ ЛИЦ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19__ года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то составления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Должность, фамилия, имя, отчество лица, составившего протоко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Должность, фамилия, инициалы лиц, участвовавших в обнару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идетели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нициалы, место житель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Сведения о личности нарушителя(лей): 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  место  работы,   местожительство,   партийность,  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платы, количество иждивенце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Место, время совершения и существо правонарушения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Кем,  когда  и каким  документом возложена ответственност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охранные мероприят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оротная сторона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пециализированная форма N П-110-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 Какая  статья  (пункт)  правил  рыболовства  и охраны  ры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асов нарушена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е.  совершил(а) нарушение,  ответственность за которое предусмотр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 1 Указа  Президиума Верховного Совета СССР от 14 августа 198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"Об административной ответственности за нарушение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хране и использовании животного мир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Объяснение должностного лица, виновного в нарушении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  Привлекалось   ли   ранее   это   лицо   к 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и если привлекалось, то к какой, когда и за что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составившего                   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: ________________                (лиц), виновных в нару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   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, участв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нару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: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ей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-н  __________________________________  ознакомлен  с прав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ями лица,  привлекаемого к административной ответ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звещен, что дело будет рассмотрено в ___ часов "__"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мещении инспекции рыбоохраны по адресу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 (лиц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овного в нарушени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составившего протокол: 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6</Words>
  <Characters>5126</Characters>
  <CharactersWithSpaces>4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Министерство рыбного хозяйства СССР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нарушении правил рыболовства и охраны рыбных запасов, совершенном должностными лицами. Специализированная форма № П-110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