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о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лучении образцов почерка 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составления: _____ часов 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определения _____________ суда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и в соответствии со статьей 81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Федерации         отобраны        образцы        поч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необходимые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адрес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о делу 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олучения образцов почерк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, место, освещение, письменные принадлеж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ЦЫ ПОЧ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лугах переводчика не нуждаюсь, русским языком владею хорош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лица, у которого отобраны образцы поч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пециалис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привлекался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ительства/пребывания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пециальных по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,  объяснения,  ходатайства и отводы лица, у которого отоб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почерка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 и замечания специалиста, если привлека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ья      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обраны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ерка    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      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6</Characters>
  <CharactersWithSpaces>2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Кабанов О.М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получении образцов почерк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