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 с инструкциями по их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оцедуры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заказов на поставку,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судов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и содержание протокол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цедур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рядке и содержании проведения процедур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троительство судов для государственных нужд ры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рас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заказчик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начат "__" 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чен "__" 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курс проводился с целью строитель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 единиц, 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ие   к   участию   в  конкурсе  с  указанием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заявок "__" ______ года опубликовано "__"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едствах массо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 проведении  конкурса  приняты следующие огранич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ю поставщиков и 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курсную  документацию  запросили  следующие  поставщ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она  и  была направлена (с указанием исходящих и в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в  и  дат  запросов,  а  также исходящих номеров и дат пи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  при   которых   поставщикам   направлена   конкурс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  период  подготовки  заявок  поставщиками  были  за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вопросы  и  на  них даны следующие ответы по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документации  (с  указанием  наименования постав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х  и  входящих номеров и дат переписки, а также прот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по  данным  вопросам  и  ответам  также  напр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м  (наименование  поставщиков)  при  письмах  (исход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и даты писем заказчика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 период   подготовки   заявок  заказчик  внес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конкурсную документацию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носом срока представления заявок на "__" ________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оповестил поставщиков письмом N 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 конкурс в установленный срок поступили заявк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   (перечень   поставщиков  с  указанием 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, исходящих и входящих номеров и дат сопроводительных пис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ля оценки заявок поставщиков заказчиком приказом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 создана конкурсная 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кого представля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скрытие  конвертов с заявками и соглашение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 условий  произведено конкурсной комиссией в полном сост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заседании ____________ часов "__" ___________________ г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 (должность,    Ф.И.О.,   кого   представляют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на заседании помимо членов комисс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 соответствии с представленными поставщиками и имею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споряжении комиссии документами и информацией поставщики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квалификацию (краткое излож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едставленные   на  конкурс  заявки  содержали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 (наименование   поставщика,  цена  контракта,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судов, условия платежей, содержащиеся в каждой заявк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 процессе  оценки  и  сопоставления  заявок  на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(ов),  в  т.ч.  технического  уровня  судов   по  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предложений,  их  соответствия  исходным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Заказчика  конкурсной комиссией установлено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е описание способов и результатов оцен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ледующие заявки отклонены по следующим причинам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обедителем конкурса определен поставщик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ег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Информация    об     итогах     конкурса     опублик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  в     средствах     массовой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редложение   о  заключении   государственного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 (наименование  и  адрес  поставщика, исходящие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исьма заказчик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Контракт    должным    образом    подписан  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по нему составил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Информация  о заключении контракта направлена поставщ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м в конкурсе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9</Characters>
  <CharactersWithSpaces>5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порядке и содержании проведения процедур конкурса на строительство судов для государственных нужд рыбной отрасли Российской Федерации. 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