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установку рекламных конструк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Роша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ПРЕТЕНДЕНТОВ УЧАСТНИКАМИ АУКЦИ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ЗАКЛЮЧЕНИЕ ДОГОВОРА НА УСТАНОВКУ И ЭКСПЛУАТ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ОЙ 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роведения: ________ час. ____ мин. _____ число ___ месяц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 проведения: 140730, Московская область, г. Рошаль, ул. Косяк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9, комн. 3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тор аукциона - администрация городского округа Роша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 аукциона - аукцион, открытый по составу участников и закрыты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е подачи заяв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  проведения  аукциона - постановление главы городск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шаль Московской области от ______ N ______ "О проведении аукциона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  по   проведению   аукциона   создана   распоряжением 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городского округа Рошаль от _________ N _______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главы администрации городского округа Роша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Управления  имущественных отношений администраци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Роша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экономики администрации городского округа Роша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отдела   земельных   отношений  и  недвижимости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х отношений администрации городского округа Рошал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отдела   архитектуры   и  градостроительства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округа Роша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принятых зая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отозванных заявок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 (наименования)  претендентов, которым отказано в допуске к участ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окол составлен в ___ экземплярах, один - для организатора аукци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- для участника аукци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56</Characters>
  <CharactersWithSpaces>1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Органы местного самоуправления г. Рошаль (Московская область)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признании претендентов участниками аукциона на заключение договора на установку и эксплуатацию рекламной конструкции на территории городского округа Рошал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