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нформат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налогов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ы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 января 2006 г. N САЭ-3-13/31@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Руководитель баз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структурного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одпись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"__" 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 проведении комплексного тестир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указать продукт средств автомат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т "__" 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протокол составлен по результатам тестирования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ного рабочей группой, назначенной   приказом 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ФНС России ______ N _____ от "__" _______ ____ г.,  в  период 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 ____ г. по "__" 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я, в которых проводилось тестирова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ется общая характеристика программно-технической среды, на баз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ой   проводилось  тестирование   (характеристики  техн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,    включая   сетевые   средства,   версии   общесистем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граммных  средств  и другие). В случае отклонений от требо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ого  задания на тестируемый продукт средств автомат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ть конкретно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ходе тестирования выявл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(указываются  выявленные  недостатки  и замечания либо: 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явлено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воды по результатам тестиров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(указывается общая оценка по возможности применения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(указываются, при необходимости, частные выводы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рабочей групп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(должность, фамилия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5</Words>
  <Characters>1977</Characters>
  <CharactersWithSpaces>16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3:00Z</dcterms:created>
  <dc:creator>Федеральная налоговая служба</dc:creator>
  <dc:description/>
  <dc:language>en-US</dc:language>
  <cp:lastModifiedBy/>
  <dcterms:modified xsi:type="dcterms:W3CDTF">2011-10-30T13:03:00Z</dcterms:modified>
  <cp:revision>2</cp:revision>
  <dc:subject>Протокол</dc:subject>
  <dc:title>Протокол о проведении комплексного тестирования программных средств для Федеральной налоговой службы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