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ССМОТРЕНИИ МАТЕРИАЛОВ КАМ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материалов начато ___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материалов окончено ___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, находящемся (располагающемся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материалов 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с ________ по _________, 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ения (филиала отделения)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и, Ф.И.О. представителей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.И.О. представителей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к рассмотрению материалы камераль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 документов, подлежащих рассмотр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рассмотрения материалов камеральной провер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исляются факты нарушения законодательства, основа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я страхователя к ответственности либо отсутствие так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материалов камеральной провер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решение   о   привлечении  либо  об  отказе  в    привлечении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участвующим в процедуре рассмотрения, разъяснены их права,  в 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на обжал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присутствующ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протоколу и зая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держание замечаний и зая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Ф.И.О. лица, сделавшего замечание, заявление,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 Фон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пию  Протокола  о  рассмотрении  материалов  камеральной   проверки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я о правах, в том числе на обжалование,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(Ф.И.О.)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ассмотрении материалов камеральной проверки страхователя по обязательному социальному страхованию и обязательному социальному страхованию от несчастных случаев на производстве и профессиональных заболев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