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даже имущества (актив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ер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укционе (за день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ь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 (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АУКЦИ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Дата проведения аукциона: "___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Место проведения аукцион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Наименование объект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Предприятие-балансодержа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Продавец: Комитет по управлению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Представитель продавц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Покупатель (представитель покупателя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Окончательная цена продаж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Условия продажи (при продаже на аукционе с условием):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протокол, подписанный покупателем и утвержденный продавцом (представителем продавца), является документом, удостоверяющим право победителя на заключение договора купли-продажи, при условии его расчетов по приобретению объектов в соответствии с условиями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оставлен в трех подлинных экземплярах, имеющих одинаковую силу, один выдан покупателю, один - в Комитет по управлению имуществом, один хранится у представителя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уполномоченного               Подпись аукцион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а от покупателя                    фирмы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_______________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окупателя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4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аукциона по продаже имущества (активов) действующих муниципальных предприятий и учреждений Озе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