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АУКЦИОНА НА ЗАКЛЮЧЕНИЕ ДОГОВОРА НА УСТАН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Ю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: _______ час. _____ мин. ____ число _____ месяц 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проведения: 140730, Московская область, г. Рошаль, ул. Косяк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9, комн. N 3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 - администрация 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аукциона  (устанавливается  постановлением  главы 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проведения  аукциона - постановление глав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 Московской области от _________ N _____ "О проведении аукцион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по   проведению   аукциона   создана   распоряжением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Рошаль от __________ N 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Управления  имущественных отношений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экономики администрации 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отдела   земельных   отношений  и  недвижимости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администрации 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отдела   архитектуры   и  градостроительства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конвертов  с  предложениями  о  цене  имущества:  поврежд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ах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участников аукциона по це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ь аукцион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це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ная це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в ___ экземплярах, один - для организатора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- для участника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ь аукциона: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аукциона на заключение договора на установку и эксплуатацию рекламной конструкции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