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укционов на право заклю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ов аренды объектов нежил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, построенных за счет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ого бюджетного инвести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, находящихся 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 города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ЗУЛЬТАТАХ АУКЦИО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ий протокол составлен Департаментом инвестиционных программ строительства города Москвы в лице _________________________, действующего на основании _________________________________________, и ________________________________________________ (победитель аукциона) в лице _________________________________________________, действующего на основании ________________________, по результатам аукциона по лоту No. _____________, проведенного "__"____________ 200__ г. в г. Москве, предметом которого являлось определение лица, предложившего наивысший размер годовой арендной платы для заключения договора аренды объекта нежилого фонда (машиноместа в гараже - стоянке), расположенного по адресу: 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бедитель аукциона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Не позднее 20 дней с момента подписания настоящего протокола подписать договор аренды по форме установленного образца и на условиях аукци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 соответствии с действующим законодательством осуществить государственную регистрацию договора 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епартамент инвестиционных программ строительства города Москвы обязуется не позднее 20 дней с момента подписания настоящего протокола подписать с участием Департамента имущества города Москвы договор аренды с победителем аукциона по форме установленного образца и на условиях аукцион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Департамент инвестиционных программ строительства города Москвы _________________________________________________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победителя аукциона ______________________________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Департамент имущества города Москвы ______________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1876</Characters>
  <CharactersWithSpaces>15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3:00Z</dcterms:created>
  <dc:creator>Правительство Москвы</dc:creator>
  <dc:description/>
  <dc:language>en-US</dc:language>
  <cp:lastModifiedBy/>
  <dcterms:modified xsi:type="dcterms:W3CDTF">2011-10-30T13:03:00Z</dcterms:modified>
  <cp:revision>2</cp:revision>
  <dc:subject>Протокол</dc:subject>
  <dc:title>Протокол о результатах аукциона по лоту, предметом которого являлось определение лица, предложившего наивысший размер годовой арендной платы для заключения договора аренды объекта нежилого фонда (машиноместа в гараже-стоянк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