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даже имущества (актив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жайского района на аукци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день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РЕЗУЛЬТАТАХ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проведения аукциона: "___" 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проведения аукцион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именование объект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едприятие-балансодержател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давец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дставитель продавц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купатель (представитель покупателя):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кончательная цена продаж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Условия продажи (при продаже на аукционе с условие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  протокол,   подписанный  покупателем  и  утвер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ом    (представителем   Продавца),   является   докуме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м  право  победителя  на приобретение объекта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словии ее о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составлен  в  трех  подлинны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силу,  один  выдан  Покупателю, один - Комитету, 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ся у представителя Продав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            Подпись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от покупателя                  "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купателя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0</Characters>
  <CharactersWithSpaces>1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езультатах аукциона по продаже имущества (активов) действующих муниципальных предприятий и организаций Можайского района на аукционе (за день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