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Федеральной службы по атомному надзору от 21.06.2004 N 11, в котором приведена данная форма, введено в действие с 7 июн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конкурс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е 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 и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ЗУЛЬТАТАХ КОНКУРСА НА РАЗМЕЩЕНИЕ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РАЗРАБОТКУ ТЕХНИЧЕСК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ешение заказчика, 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______          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 конкурс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заказчика, объявившего конку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размещение  заказа  на   выполнение  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в  лице  председателя  конкурсной  комиссии  по 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бедитель конкурс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организации, призн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бедителем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руководителя организации либо должность 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а, уполномоченного исполн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тава, положения, доверенности от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ли настоящий протокол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решения конкурсной комиссии по проведению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от ______________ 200_ г. (протокол N _________)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нтракта на выполнение научно-исследовательских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контракт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 и наз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о победителю конкурс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наз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знанной победителем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 победителе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дата создани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гистрации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ведения об учредите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деятельности организации: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, факс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и банковские реквизиты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гласованные существенные условия 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редмет контрак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ид и название работ, краткое описание исследований,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аботки, практическое назначение, целевая направл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ьзования и решения конкретных народнохозяйств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раслевых, региональных проб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Сроки выполнения работ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Контрактная цена (стоимость работ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Порядок расче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Порядок выполнения, сдачи и приемки работ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техническим заданием заказчика, прилагаемыми программой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технико-экономические параметры) и календарным пл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 Использование  результатов законченной работы, соз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по контракту, осуществляется заказчиком 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предприятие, орган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каким образом будет использоваться результат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Все платежи, связанные с получением и поддержанием в си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ных  документов,  а  также  с обеспечением защиты от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х   лиц  прав  на  объекты  интеллектуальной 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ых по контракту, возлагаются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казчика, исполни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казчика и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8. Права на "ноу-хау"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ы инноваций, которые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ракта относят к "ноу-хау" (информация, идеи и т.д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яются без ограничения срока з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казчиком, 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находятся в совместном вла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9. Имущественные  права  на программы для ЭВМ, базы  д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ологии интегральных микросхем и т.п. принадлежа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заказч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ю или становятся объектом совместного вла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0. Права,  обязанности  и  ответственность сторон, 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сти,  а  также  иные отношения сторон на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 созданных  по  контракту,  определяются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овым      государственным      контрактом     на   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нтракт должен быть подписан сторонами не позднее 20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подписания настоящего проток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  случае если победитель конкурса уклонится от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протокола  или контракта, заказчик вправе обратить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ую  комиссию  с  целью  определения  победителя  из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шихся  участников  конкурса либо принять решение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го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ой комиссии (подпись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бедитель конкурс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з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знанной победителем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руководителя организации либо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Ф.И.О. лица, уполномоченного исполн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4</Words>
  <Characters>7520</Characters>
  <CharactersWithSpaces>6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Федеральная служба по атомному надзору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езультатах конкурса на размещение заявки на разработку технического регл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