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                                             Приложение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 По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 опросе граждан в муниципально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Городское поселение Зарай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райск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ЕЗУЛЬТАТАХ ОПРОС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едстав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 200_ г. на территор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 проведен опрос граж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ссия по проведению опроса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бщее число жителей муниципального образования,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ющих право на участие в опросе: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Число жителей муниципального образования, принявших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ие в опросе: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Число действительных подписей: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Число участников опроса, ответивших положительно н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ложенный вопрос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Число участников опроса, ответивших отрицательно н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вленный вопрос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по  проведению опроса граждан на основании подпункта 6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  и  пункта  36  Положения об опросе граждан установила результаты 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прос одобрен или вопрос отклон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 по проведению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опроса граждан муниципального образования «Городское поселение Зарайск»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