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тор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даже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ой и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а на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аренды та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Солнечног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тета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м и эконом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ЕЗУЛЬТАТАХ ОТКРЫТЫХ ТОРГОВ НА ПРАВО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ЕМЕЛЬНОГО УЧАСТКА ИЛИ НА ПРАВО ЗАКЛЮЧ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РЕНДЫ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 проведения торгов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проведения торгов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гистрационный номер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новные характеристики земельного участка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есто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а, адрес, кадастровый номер, общая площадь, ц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ия, обремения земельного участка, ограни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использования; для земельных участков для комплек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воения в целях жилищного строительства - техническ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ключения к сетям инженерно-техническ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информация о плате за под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Арендодатель: Комитет по управлению имуществом и эконом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Солнечногорск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став комиссии (при проведении конкур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рганизатор торгов: Единая конкурсная комисс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ведения об участниках торгов (реквизиты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паспортные данные гражданина)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Победитель  торгов  (реквизиты  юридического лица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 гражданина)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Цена приобретаемого земельного участка в собственност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 на   заключение   договора   аренды   земельного 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тоимость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словиями  и порядком подписания договора купли-продаж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аренды  на  данный  земельный  участок победитель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до начала аукциона и согласен с ни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протокол, подписанный победителем торгов, организа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, членами конкурсной комиссии (в случае проведения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утвержденный  продавцом  (арендодателем),  является докумен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м  право  победителя  на  заключение  договора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участка,  при  условии  его  расчетов  по приобрет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права в соответствии с его заявлением на участие в торг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 составлен  в  двух  подлинны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 силу,   один   выдан   победителю,  один  -  продав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рендодател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обедителя торгов        Подпись организатора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его уполномоченного лица     членов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 случае проведения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, подпись)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9</Characters>
  <CharactersWithSpaces>2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результатах открытых торгов на право приобретения земельного участка на территории Солнечногорского муниципального района Московской области, или на право заключения договора аренды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