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(аукционов, конкурс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м лицам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селок Котельни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а поселка Котель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 А.Ю. Седзене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ОТКРЫТЫХ ТОРГОВ П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Дата проведения торгов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Место проведения торгов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Регистрационный номер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Основные характеристики земельного участк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а, адрес, кадастровый номер, общая площадь, 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одавец:  администрация муниципального образования "Пос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ик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Состав комиссии (при проведении конк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Организатор торгов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е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квизиты договора - поручения/доверенности Продав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ведение тор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Сведения об участниках торгов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квизиты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, паспортные данные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Победитель торго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квизиты юридического лица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ные данные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Цена приобретения земельного участк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словиями и порядком  подписания  договора  купли-продаж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земельный  участок  Победитель торгов ознакомлен д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и согласен с н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й протокол,  подписанный Победителем торгов, Организ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, членами конкурсной комиссии (в случае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твержденный  Продавцом,  является  документом,  удостовер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Победителя на заключение договора  купли-продажи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 при условии его расчетов по приобретению данного пра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его заявлением на участие в тор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составлен   в   двух  подлинны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силу, один выдан Победителю, один - Продав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Победителя торгов        Подпись Организатора то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его уполномоченного лица     членов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случае проведени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, подпись)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7</Characters>
  <CharactersWithSpaces>3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открытых торгов по продаже земельного участка на территории муниципального образования «Поселок Котельники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