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зультатах проведения торгов по продаж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бования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торг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рбитражный управляющий или специализирован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место нахождения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и место жительства - 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предло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торгов __________________________ сделал предложение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лее аналогично по списку участнико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более  высокую  цену  по  результатам  проведения  торгов по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должника  по сравнению с предложениями других участников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л _______________________________________________________, находящ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живающий) по адресу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ь торгов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место нахождения или Ф.И.О. и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о   признании  _________________________  победителем 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по причине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(должность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5 ст. 110, п. 2 ст. 112 ФЗ "О несостоятельности (банкротстве)" решение организатора торгов об определении победителя торгов принимается в день подведения результатов торгов и оформляется протоколом о результатах проведения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Касенов Е.Б.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проведения торгов по продаже прав требования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