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тора торгов о результатах проведения тор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имущества должни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едмета торгов: ________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. председателя комиссии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миссии 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комиссии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тором торгов являетс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цедура оценки и сопоставления заявок на участие в торгах проводилась комиссией "__"________ ___ г. в период с ___ ч. ___ м. по ___ ч. ___ м. (время местное) по адресу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вещение о проведении запроса заявок было размеще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чальная цена имущества: _____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рок заключения договора купли-продажи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именование, характеристики, состав, адрес имущест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995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  <w:br/>
              <w:t xml:space="preserve">номенклатуры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  <w:br/>
              <w:t xml:space="preserve">изме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 окончания указанного в извещении срока подачи котировочных заявок, а именно "__"_______ ___ г. ___ ч. ____ м., поступило заявок на участие в торгах на бумажных носителях - ___ шт., что зафиксировано в "Журнале регистрации поступления заявок на участие в торг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редставили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429"/>
        <w:gridCol w:w="2566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</w:t>
              <w:br/>
              <w:t xml:space="preserve">лица), фамилия, имя, отчество (для  </w:t>
              <w:br/>
              <w:t xml:space="preserve">физического лица) участника торг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(юридический и   </w:t>
              <w:br/>
              <w:t xml:space="preserve">фактический)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время      </w:t>
              <w:br/>
              <w:t>поступления заявки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заявок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429"/>
        <w:gridCol w:w="2566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юридического      </w:t>
              <w:br/>
              <w:t xml:space="preserve">лица), фамилия, имя, отчество (для  </w:t>
              <w:br/>
              <w:t xml:space="preserve">физического лица) участника торг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ис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миссия __________________ рассмотрела заявки участников торгов на соответствие требованиям, установленным в извещении о проведении запроса заявок, оценила их и приняла на основании полученных результатов следующее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о наиболее высокой цене имущества должника составило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победителем в торгах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Настоящий протокол составле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административно-территори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в количестве ____________ экземпля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протокол размещен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седание комиссии завершено "__"___________ ____ г. в ___ ч. ___ м. по местн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ый протокол оформляется в соответствии с правилами, установленными п. 15 ст. 110, п. 3 ст. 139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предметом торгов являются виды имущества, указанные в п. 3 ст. 111 ФЗ "О несостоятельности (банкротстве)", торги проводятся в электро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1</Characters>
  <CharactersWithSpaces>3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Касенов Е.Б.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проведения торгов по реализаци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