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торгов по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должни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___________________ по продаже предприятия _____________________ собрал комиссию для определения результатов проведения торгов по продаже предприятия должника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смотрение вопроса о результатах проведения торгов по продаже предприяти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и место нахождения (для юридического лица), фамилия, имя, отчество и место жительства (для физического лица) каждого участника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ложения о цене предприятия, представленные каждым участником торгов в случае использования закрытой формы представления предложений о цене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зультаты рассмотрения предложений о цене предприятия, представленных участниками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именование и место нахождения (для юридического лица), фамилия, имя, отчество и место жительства (для физического лица) участника торгов, предложившего наиболее высокую цену предприятия по сравнению с предложениями других участников торгов, за исключением предложения победителя торгов (в случае использования закрытой формы представления предложений о цене предприятия) или участника торгов, который сделал предпоследнее предложение о цене предприятия в ходе аукциона (в случае использования открытой формы представления предложений о цене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именование и место нахождения (для юридического лица), фамилия, имя, отчество и место жительства (для физического лица) победителя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основание принятого организатором торгов решения о признании участника торгов поб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и место нахождения (для юридического лица), фамилия, имя, отчество и место жительства (для физического лица) каждого участника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ложения о цене предприятия, представленные каждым участником торгов в случае использования закрытой формы представления предложений о цене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зультаты рассмотрения предложений о цене предприятия, представленных участниками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основание принятого организатором торгов решения о признании торгов несостоявш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5 ст. 110 ФЗ "О несостоятельности (банкротстве)" решение организатора торгов об определении победителя торгов принимается в день подведения результатов торгов и оформляется протоколом о результатах проведени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Касенов Е.Б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проведения торгов по продаже предприят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