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разрешению коллектив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рудового сп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ОТОКОЛ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О СОЗДАНИИ ТРУДОВОГО АРБИТРАЖА ДЛЯ РАССМОТР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КОЛЛЕКТИВНОГО ТРУДОВОГО СПОРА МЕЖДУ РАБОТНИКАМИ И РАБОТОДАТЕЛ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 __________ 200___ г.       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место засед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и работник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инициалы, фамилия, место работы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олномоченные решением общего собрания работ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отокол общего собрания работников N __ от ___________ 200__ год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и работодател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инициалы, фамилия, место работы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ие на основании приказа работодателя (приказ N __ от ___ 200_ г.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 государственного  органа  по  урегулированию  коллектив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удовых спо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инициалы, фамилия, должность, место рабо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Утвердить состав трудового арбитража в количестве __ человек в следующ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Ф.И.О.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 Принять  регламент   работы   трудового   арбитража   в    соответств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приложением к настоящему протоколу (приложение N 1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Трудовой  арбитраж  полномочен  выносить  решения  по  данному  вопрос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е принимается большинством голосов арбитр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Стороны обязуются выполнить решение трудового арбитраж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Компенсацию затрат трудовых арбитров за время  их участия в рассмотр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ллективного трудового спора произвести в размере ________ за счет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(работодателя, работников или др.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и работников                   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и работодателя                 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 государствен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урегулированию коллективных трудо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оров                                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2</Words>
  <Characters>2827</Characters>
  <CharactersWithSpaces>241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03:00Z</dcterms:created>
  <dc:creator>Трудовой Арбитражный суд для разрешения коллективных трудовых споров г. Москвы</dc:creator>
  <dc:description/>
  <dc:language>en-US</dc:language>
  <cp:lastModifiedBy/>
  <dcterms:modified xsi:type="dcterms:W3CDTF">2011-10-30T13:03:00Z</dcterms:modified>
  <cp:revision>2</cp:revision>
  <dc:subject>Протокол</dc:subject>
  <dc:title>Протокол о создании трудового арбитража для рассмотрения коллективного трудового спора между работниками и работодателе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