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сентября 2005 г. N 3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2-ГИ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ЕДЕРАЛЬНАЯ СЛУЖБА ПО ТРУ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ОСУДАРСТВЕННАЯ ИНСПЕКЦИЯ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чтовый адрес, N телефона,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временном запрет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место составления протоко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населенного пун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фамилия, инициалы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. ст. 27.16,  28.3   Кодекса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б  административных  правонарушениях  и  на 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а об административном правонарушении от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, совершенн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 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ринимательскую деятельность, наименование и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, в отношении которых возбуждено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целях предотвращения непосредственной угрозы жизни и 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х  осуществлены меры по обеспечению производства по 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административном  правонарушении  в  виде  временного  запр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  о    лице,    осуществляющем 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 без  образования  юридического  лица,  в 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 возбуждено  дело об административном правонарушении (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ом представител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 инициалы   лица,   осуществляющего 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, число и месяц рождения __________ Место рождения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документа,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N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нее к  административной ответственности по части ______ ст. 5.2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Федерации об административных  правонаруш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привлекался, привлекался,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юридическом лице, в отношении которого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    об    административном    правонарушении   (его   зако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и юридический адре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ОКПО и ИН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 законного представителя юридического лиц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служебное положени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кумента, серия, N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 характер  установленных  в  ходе  проверки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 нормативных  требований  охраны  труда, соз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редственную  угрозу  жизни и здоровью работников,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е  об  административном  правонарушении 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N _______, в соответствии с полномочиями, предоставл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м  кодексом Российской Федерации и Положением о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  по   труду   и   занятости,  утвержденным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 от  30.06.2004  N  324,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временном запрете с "__" часов "__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до рассмотрения дела судом деятельности (эксплуатаци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илиала, представительства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дразделения, вида деятельности (работ)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енного участка, объекта, здания, соору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агрегата, машин, механизмов и иного оборудова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м типов/марок, инвентарных номеров или иных реквизи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казывающих на хозяйственную принадле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е     лица,    осуществляющего    предприниматель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без  образования  юридического  лица  (его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),   законного  представителя  юридического  лица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  которых    возбуждено    дело   об  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фамилия, инициалы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составлен в присутстви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го предпринимательскую деятельность (его 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тавителя), законного представителя юридического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тношении которых возбуждено дело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м   разъяснены   их  права  и   обязанности,  соответств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статьями 25.1 (25.4), 25.5 и 25.6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нициалы, подпись лица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нимательскую деятельность без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юридического лица или законного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юридического лица, в отношении которых возбу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ело об административном правонарушении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Протоколом ознакомлен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ца, осуществляющего предпринимательскую деятельность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я юридического лица (его законного представ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конного представителя юридического лица, в отноше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збуждено дело об административном 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Протокол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нициалы, подпись, дата, личный штамп или печ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 о  вручении  копии  Протокола  лицу,  осуществляю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ую деятельность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его  законному  представителю),  юридическому лицу (его зак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ю),   в   отношении   которого   возбуждено   дело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нициалы лиц, получивших копию протокола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, подпись должностного лица судеб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лучившего протокол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6</Words>
  <Characters>9068</Characters>
  <CharactersWithSpaces>7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Федеральная служба по труду и занятости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временном запрете деятельности на лицо, осуществляющее предпринимательскую деятельность без образования юридического лица (юридическое лицо), в отношении которого возбуждено дело об административном правонарушении в целях предотвращения непос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