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и надзора и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обеспечением безопасности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е, транспортирован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ранении и применении взрывчат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тери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4-02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ОТОКОЛА О ВРЕМЕННОМ ЗАПРЕТЕ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ЕР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ЛЬНАЯ СЛУЖБА ПО ЭКОЛОГИЧЕСКОМУ, ТЕХН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ТОКОЛ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временном запрете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 г.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составления протокола)         (место составления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фамилия, имя, отчество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совершением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, в отношении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едется производство по делу об административном правонаруш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  правонарушения,   ответственность  за  котор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а   ст.  9.1 ч. 2 Кодекса  Российской   Федерации 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х правонаруш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о  лице,  в  отношении которого ведется следстви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у об административном правонарушении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ля юридического лиц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лное наименование, юридический и фактический адрес, ИНН,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асчетного счета, банковские реквизиты (к/с, БИК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банка), фамилия, инициалы руководителя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требованиями   ст.ст.  27.16,  27.17 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об   административных   правонарушения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ии   законного   представителя   юридического    лица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   которого    ведется    производство    по   делу 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    правонарушении     (лица,    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скую деятельность  без   образования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)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у  разъяснены  его  права  и  обязанности, 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ст. 25.1,  25.2, 25.4 и 25.6 КоАП РФ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нициалы, должность законного представител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, в отношении которого ведется производство по делу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дминистративном правонарушении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"__" _____________ 200_ г. "___" часов "___"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и время фактического прекращения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"__" _____________ 200_ г. "___" часов "___"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и время фактического возобновления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ел временный запрет деятельности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объект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двергшийся временному запрету с указанием фил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ставительств, структурных подразделений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изводственных участков, а также агрегатов, объектов, здан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оружений, отдельных видов деятельности (работ), оказания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  применения  этой  меры  обеспечения производств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у об административном правонаруше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енный    запрет     деятельности    произведен   в  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твращения  непосредственной  угрозы жизни или здоровью люд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новения эпидемии, эпизоотии, наступления радиационной ав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 техногенной   катастрофы,   причинения   существенного вре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ю и качеству окружающей сре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яснения законного представителя  юридического  лица,  (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  предпринимательскую  деятельность без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 лица),   в  отношении  которого   ведется   дело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правонарушен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ения,  замечания,  ходатайства,  отводы,  поступившие  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составления протокола о временном запрете деятельности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должностного лица, соста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, с указанием должности, фамил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ициалов, д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нициалы, подпись зак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дставителя юридического лица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подписать отказался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елается  отметка  должностным  лицом,  составившим  протокол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отказа от  подписи лица, в  отношении  которого  возбу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 об административном правонаруш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протоколу прилагаются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ю протокола об административном правонарушении получил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нициалы, 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7</Words>
  <Characters>6535</Characters>
  <CharactersWithSpaces>5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3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3:03:00Z</dcterms:modified>
  <cp:revision>2</cp:revision>
  <dc:subject>Протокол</dc:subject>
  <dc:title>Протокол о временном запрете деятельности организации, в отношении которого ведется следствие по делу об административном правонарушении требований промышленной безопасности опасных производственных объе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