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ВРЕМЕННОМ ЗАПРЕТ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Федеральной  службы по надзору 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городу Моск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округа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о статьями 27.16, 28.3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составлен настоящий протокол о врем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деятельности (эксплуатаци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объект деятельности, подвергшийся временному запр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в соответствии с ч. 1 ст. 27.16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ндивидуальном предприним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 На иждив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 ИНН ___________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юридического лица (ОГРН) ___________ ИН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ой регистрацией _________________ 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 ___________________ тел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 инициалы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законного 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тветственность,  предусмотренные  ст. 25.1, 25.3, 25.4, 25.5 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а именно: лицо, в отношении  которого  ведется  производство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вправе знакомиться со всеми 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, давать объяснения, представлять доказательства, заявлять 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воды, пользоваться юридической помощью защитника, услугами перевод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иными  процессуальными  правами  в  соответствии с КоАП РФ.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 положения  ст. 51 Конституции  Российской  Федерации. В услу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чика не нуждаюсь, русским языком владею хорош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ю,  потерпевшему  (если  имеются)  разъяснены 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2, 25.5, 25.6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адреса места жительства свидетеля и/или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бслед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НАРУЖ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в __ ч __ мин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совершения и событие (с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оздает непосредственную угроз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конкретный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нения временного запрета деятельности в соответствии с ч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. 27.16 КоАП РФ: угроза жизни или здоровью людей, угр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никновения эпидемии, эпизоотии, заражения (засо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карантинных объектов карантинными объектами,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диационной аварии или техногенной катастрофы,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щественного вреда состоянию или качеству окружающей сре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нарушением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дпункт, пункт, часть, ста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нормативного правового акта, требования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ая ответственность за которое установле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ункт, пункт, часть, номер статьи КоАП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совершение   указанного   административного   правонарушения  воз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наказания в виде административного приостановления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евозможностью  предотвращения   вышеуказанных 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способами, а также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экспертного заключения или заключения эксперта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сли проводились экспертиза, расследования, об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следования, испытания, токсикологические, гигие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иные виды оц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ъект деятельности, подвергши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ременному запрету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прекращено в ____ ч ____ мин. "_____" __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дивидуального предпринимателя или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а также показания и замечания свиде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ъяснения потерпевших, если они име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                    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:            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N ____ от "___" ______ 20__ г. получил "_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          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3</Words>
  <Characters>10389</Characters>
  <CharactersWithSpaces>8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временном запрете деятельности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