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04 N 1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ТОКОЛ 00 АА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задержани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"__" часов "__" мину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подразделение, звание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  о  том,   что на основании ст. 27.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Российской Федерации об административных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ал транспортное сред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, модель ______  государственный регистрационный знак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N _______________ N кузова ________ N двига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вершение нарушения, предусмотренного _____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б   административных    правонарушениях,  допущ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ом(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             имя 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ей) ___________________________ тел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(ей) ____________________________ тел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мент задержания транспортное средство име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еханические повреж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полнительное   оборудование  (внешние антенны, колпаки и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салоне (кузове) находилос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передан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, осуществляющего транспортировку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онный знак специализированного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ранспортировки и помещения на специализированную стоянку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, осуществляющей хранение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ства, фактический адрес специализированной стоян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 имя _________ от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__________________ имя _________ от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 составившего протоко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получил(а) 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дитель/владелец   (подпись/отме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ранспортного        об отказ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едставитель организации, осуществляющей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ранспортиро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а транспортного средства разрешена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возвращено &lt;*&gt; "__" _________ 200_ г. в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ов "__"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амилия, инициалы лица, выдавшего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ранспортное сред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 лица, получившего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анспортное сред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только на копиях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1</Characters>
  <CharactersWithSpaces>3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задержании транспортного средства в связи с совершением административного правонар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