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4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прещении эксплуатации наземного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"__" часов "__" мину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,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  о  том,   что на основании ст. 27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Федерации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ил    эксплуатацию      транспортного    средства со с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регистрационных зна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  государственный регистрационный зна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______ N кузова ________ N двиг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в подразделении Госавтоинспек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  нарушения, предусмотренного  _____________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об   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го 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             имя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 ____________________________ 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дитель/владелец    (подпись/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анспортного         об отк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запрещения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устранена 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регистр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и возвращены 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лица, получившего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е регистрационные зна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запрещении эксплуатации наземного транспортного средства в связи с совершением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