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за соблюдением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рхивном деле 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___" __________ 20___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 выдачи)               (время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проведении  мероприятия  по  контролю  "___"  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м архивным управлением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а, осуществившего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юридического лица или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ыли   выявлены  следующие   нарушения   Правил  организации  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ования, учета и использования документов Архивного фонд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других  архивных документов в государственных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х,  музеях  и  библиотеках,  организациях  Российской  академии нау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  приказом   Министерства  культуры  и  массовых 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18.01.2007  N  19  (зарегистрированы  Миню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06.03.2007 N 9059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нормы закона или иного правового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ребования которого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составившего протокол)  (подпись)     (И., 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токолом ознакомлен, один экземпляр получи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юридического лица (индивидуальный предпринима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1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Главное архивное управление Московской области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административном правонарушении за нарушения правил хранения, комплектования, учета и использования архивных документов на территории Московской области в соответствии с Кодексом Российской Федерации об административных правонаруш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