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6.2007 N ШТ-6-06/458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токол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я _______ час.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есто составления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__________________ государственным налоговым инспек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Федеральной налогов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имя, отчество, классный чин должностного лица нало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 индивидуального предпринима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конного представителя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ного лица и их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УЩЕСТВО ПРАВОНАРУ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 проверке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лицо, в отношении которого возбуждается д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б административном правонаруш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и место совершения административ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ы                следующие                    нару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обытие административного правонарушения и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тверждающие данное право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чего был наруш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статья, пункт нормативно-правового ак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торый наруш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 указанное   административное   правонарушение   предусмотр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ая ответственность в соответствии со ст.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   об   административных  правонарушениях" от 30.12.2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95-ФЗ (далее - КоАП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ЕДЕНИЯ О ПРАВОНАРУШ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ветственным за указанное нарушение (нарушения) я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юридическое лицо, 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 N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Адрес (место нахождения) юридического лица или адрес 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ительства индивидуального предпринимател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ункты 4, 5, 6 заполняются в случае: если наруш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является индивидуальный предприниматель, должностн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Год; место рождения; паспорт N, серия, кем и  когда  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Место работы, адрес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омер телефон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 руководителя (законного представителя)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  или индивидуального предпринимателя (должностного лиц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  отметка  об  отказе  от  объяснений;  Ф.И.О.  и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делавшего за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разъяснено, что в соответствии со статьей 25.1 КоАП я име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о  знакомиться  со  всеми   материалами   дела,     да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яснения, представлять  доказательства, заявлять ходата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отводы, пользоваться юридической помощью защитника,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ми процессуальными правами в соответствии с Ко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подпись, Ф.И.О. руководителя (зак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ителя) юридического лица или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принимателя,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, подпись, Ф.И.О.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явки в ______________________ Федеральной налогов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для рассмотрения дела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а ________ телефон ___________________ в ____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месте   и   времени   рассмотрения   дела 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и извещ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протокола получил 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подпись, Ф.И.О. руководителя (зако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юридического лица или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лучае  отказа  от  подписания  протокола  в  нем  произв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ая запи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5287</Characters>
  <CharactersWithSpaces>4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Федеральная налоговая служба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административном правонарушении, выявленном при проверке соблюдения требований законодательства о применении контрольно-кассов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