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ельхоз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5 г. N 15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ОВ ДОКУМЕНТОВ ДЛЯ ПРИМЕНЕНИЯ ТЕРРИТОРИА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АМИ РОССЕЛЬХОЗНАДЗОРА ПРИ ПРОИЗВОДСТВЕ ДЕ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ДМИНИСТРАТИВНЫМ ПРАВОНАРУШЕНИЯ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егистрационный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ВЕТЕРИНАРНОМУ 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ПРАВЛЕНИЕ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ВЕТЕРИНАРНОМУ 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         Место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мя, отчество, должность лиц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ст.  28.2,  28.3  Кодекса  РФ  "Об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х"   составил   настоящий   протокол   в  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 Место жительства и телефон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(службы, учебы), должност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отбилет серия: _____ N ____ кем выдан ____________ когд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,  что "__" ________ 200_ г.  он  допустил  администрати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е, выразившееся в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место, существо правонарушения, а также статьи и пун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ормативных актов, которые были наруш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ы орудия и предметы административного правонару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и марка транспортного средств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ужие системы: ___________ калибр ________ номер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N _______________, выдано УВД  (ОВД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каки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разрешения ____________, боеприпас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тип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я незаконной охоты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ли оказано сопротивление, допущены угроза, оскорбление, в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и действия выразились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го лица, составившего протокол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нарушител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 1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.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 2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.: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ЪЯСНЕНИЕ НАРУШ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нарушител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я 25.1 КоАП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 и  обязанности   лица,   привлекаемого  к  админист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в  отношении  которого  ведется производство по делу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 правонарушении,  в  праве  знакомиться  со все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ами  дела, давать объяснения, представлять дока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ть  ходатайства  и  отводы, пользоваться юридической помощ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ника,  а также иными процессуальными правами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Кодекс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ава разъяснены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 наруш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, необходимые для разрешения дел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явке в орган госохотнадзора к ____ часам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рассмотрения дела 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нарушител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тказ  нарушителя  от  подписи  протокола  и дачи объяснения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авливает дальнейшего направления протокола по назначен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ю по нему м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оставленный  протокол,  изъятые  орудия  охоты, иные матер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тся   должностному   лицу  госохотнадзора,  уполномо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осить постановление по делу об административном правонаруш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токол  составляется  в 2-х  экземплярах,  а  если 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ряжено  с причинением ущерба госохотфонду или содержит призна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   наказуемого   деяния,   протокол   составляется  в  3-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ротокола получил ___________________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 наруш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7</Words>
  <Characters>5602</Characters>
  <CharactersWithSpaces>4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Федеральная служба по ветеринарному и фитосанитарному надзору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 административном правонарушении, составленный управлением Федеральной службы по ветеринарному и фитосанитарному надзору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