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, фамилия, имя, отчество лица, составившего протоко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и (если таковые имеются)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51 Конституци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25.6  КоАП РФ свидетелям разъяснены их права и обязан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 свидетель  обязан являться по вызову должностного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 которого   находится   дело   об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давать правдивые показания: сообщить все изв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по делу, ответить на поставленные вопросы. Свидетель вправ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вать   против   себя,   своего   супруга   и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,  давать  показания  на  родном  языке,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 помощью   переводчика,  давать  замечания  по  п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занесения его показаний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и свиде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нарушител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; 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д рождения; место ж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работы и должность; размер заработной пла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ичие иждивенц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, номер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государственной регистрации; юридический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законного представителя,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го полномочия и служеб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должностного лица, 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ждения; место жительства; место работы и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 заработной платы; наличие иждивенц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, подтверждающий должностны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устанавливающий его служебные обяза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,  время,  место  совершения  и  событие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рушена  статья,  пункт,  абзац  федерального  закона,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,   Правил   рыболовства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 Административная     ответственность     за     соверш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правонарушение предусмотрена часть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________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ъяснение   физического  лица  или   законного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в  отношении  которого  возбуждено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 протоколу прилагаетс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 разьяснены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.  51  Конституции  РФ  и  ст.  25.1 КоАП РФ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лицо, в отношении которого ведется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правонарушении,  вправе  знакомиться  со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 дела, давать объяснения, представлять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ть  ходатайства  и  отводы, пользоваться юридическ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ика,  не  свидетельствовать  против  себя,  своего супруг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ких родственников  и  извещено,  что  дело  будет  рас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в помещении  территор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  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протокол:       возбуждено административ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случае отказа от подписи де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ответствующ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видетелей:         Копию протокола (получил, отказа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случае отказа от получен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ается соответствующая за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6</Characters>
  <CharactersWithSpaces>5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, составленный территориальными органами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