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                          г.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 настоящий протокол  о том, что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фактического местонахожден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 о юридическом лиц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представителя юридического лиц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веренности, паспортные данные представ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и время совершения и событие административ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е. совершил административное правонарушение, предусмотренное ст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 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е, свидетел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адрес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нициалы, адрес и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иные лица, участвующие в составлении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ю банка (иной кредитной организации) разъяснены его прав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,   предусмотренные   ст.  ст.  24.2,  25.1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б административных правонарушения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БЪЯСНЕНИЯ НАРУШ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е сведения, необходимые для разрешения дел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протокола направлена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банка или иной кредитной организац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терпевшие, свидетел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нятые: 1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2.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составившее протокол _______________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К и/п N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соответствии с ч. 4.1 ст. 28.2 Кодекса Российской Федерации об административных правонарушениях в случае неявки законного представителя юридического лица, в отношении которого ведется производство по делу об административном правонарушении, если они извещены в установленном порядке, протокол об административном правонарушении составляется в их отсутствие. Копия протокола об административном правонарушении направляется лицу, в отношении которого он составлен, в течение трех дней со дня составления указанного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6</Words>
  <Characters>4856</Characters>
  <CharactersWithSpaces>4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Федеральная служба судебных приставов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административном правонарушении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