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 ___ час. ___ мин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разделение,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гр-н(-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роживающий(а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тел. ___________, работающий(ая) ___________ тел.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анспортном сред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_________________, принадлежи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ка) (номерной знак)                 (Ф.И.О.,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ГИБДД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в __ час. __ мин. н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л(-а) п. п. __ Правил дорожного движения, т.е. совершил(-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, ответственность за совершение которого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ратко изложить существ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 применении технического средства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го наименование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 1. Фамилия ___________ Имя _________ Отчеств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 адрес места житель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Фамилия ___________ Имя _________ Отчеств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рес места ж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досмотра (личного, вещей,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бнаружен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Фамилия ___________ Имя _________ Отчеств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 места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Фамилия ___________ Имя _________ Отчеств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 места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оротная сторона лис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ложения 1 к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наруш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руш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протокол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токолом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и обязанности, предусмотренные ст. 25.1 КоАП РФ,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 время рассмотрения дела о нарушении прави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мне объявлен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)                                 (подпись 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 прошу выслать после рассмотрения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ИБДД по месту моего жительства (учета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публика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наруш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7</Characters>
  <CharactersWithSpaces>3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елехин А.В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 требований Правил дорожного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