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3 г. N 2/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ДМИНИСТРАТИВНОМ ПРАВОНАРУШЕН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_ г.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избиратель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(а) настоящий протокол в том, чт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жительства, телефон, дата и место рожден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вершившего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андидатом, зарегистрированным кандида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м представителем избирательного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ока, иным лицом, предусмотренным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Об основных гарантиях избирательных прав 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участие в референдуме граждан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 административное правонаруш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ремя и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аткое изложение сути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частью ______ стать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 составлен на основании материалов, подготовленных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лен избирательной комиссии, уполномоченный с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тивный протокол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обнаружения совершенног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административн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вершившего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, фамилия лица, совершившего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а и обязанности, предусмотренные статьей 25.1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яснение лица, совершившего правонару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лица, совершившего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адреса свидетелей потерпевших (если таковы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 протоколу    прилагаются   следующие    документы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бъяснения     лица,      совершившего     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е, его замечания по содержанию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бъяснения мотивов отказа от подписания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оказания (объяснения) свидетелей и потерпевш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Иные документы (указать 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ый член _____________________________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инициалы, фамилия)         (подпись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торого составлен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ю протокола об административном правонарушении получил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лица, совершившего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ное лицо, принявш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протокола в су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1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осковская городская избирательная комиссия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, посягающем на избирательные права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