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УВД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6 г. N 26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АА N 0000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ДМИНИСТРАТИВНОМ ПРАВОНАРУШ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наименование органа внутренних дел, спе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вание, фамилия, инициалы сотрудник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  ст. 28.2   Кодекса   Российской   Федерации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 правонарушениях,  составил  настоящий   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изическое, юридическ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лицо _________________________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.И.О.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рганизационно-правовая форма ______________ ИН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именование организ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работ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жительства (местонахождение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телефо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рождения ______________ Место рожде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ивлекался ли раньше к ответственности: ЗИЦ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ЦАСБ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окумент, удостоверяющий личност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ерия, номер 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 совершения административного правонару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__ г. в ___ ч ____ мин.,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есто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ратко изложить существо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применении технического средства указываются его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номер, а также дата метрологической п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 есть совершил(а)  (совершило) административное  правонаруш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е ч. ___ ст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татья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 административных правонарушениях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кон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ие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место жительства/преб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, ________________________, разъяснены мои права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   ст. 25.2, 24.2, 28.2   Кодекса   Российской   Федерации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и время рассмотрения дела мне объявл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, место жительства/пребывания свиде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, место жительства/пребывания свиде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ям разъяснены их  права,  обязанности  и ответствен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о   ст. 25.6,   17.7,   17.9   Кодекса    РФ 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 правонарушениях, а  также  разъяснено,   что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  со    ст. 51   Конституции    РФ     не   обяз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вать против самих себя,  своих  супругов  (супруг)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близких родствен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видетелей: 1. ___________________  2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 свидетеля)     (подпись свиде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, ______________________________________, ст. 51 Конституции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нициалы привлека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 привлека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ЪЯСНЕНИЕ ПРИВЛЕК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законного представите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отоколу прилагаются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еречень прилагаемых к протоко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кументов и ве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составившее протокол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токолом ознакомлен, права  и обязанности, предусмотренные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1 Кодекса РФ об  административных правонарушениях,  разъясне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время и место рассмотрения дел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адрес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объявлены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 привлека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 протокола  получил(а)   (вручается   физическому   лицу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 которого   возбуждено   дело    об  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, или законному  представителю  юридического лица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потерпевши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_______________________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 привлекаемого)            (подпись потерпевше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0</Words>
  <Characters>5824</Characters>
  <CharactersWithSpaces>4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Главное управление внутренних дел г. Москвы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б административном правонарушении (для единого подхода к ведению административного делопроизводства в подразделениях ГУВД города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