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А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03 N 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__ г.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отокол составлен на основа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казать либо часть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татьи 28.3, либо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62 части 2 статьи 28.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 Федерации  об  административных 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КоАП РФ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казать полное наименование должности,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ы, фамилию и инициалы лица, составившего протокол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&lt;*&gt; Сведения о лице,  в отношении которого возбуждено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ля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ное наименование, место нахождения, ИНН,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квизиты; для должностного лица (кром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нимателя) - фамилия, имя, отчество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и, место работы, дата рождения, мест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жительства), ИНН; для индивидуального 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имя, отчество, дата рождения, мест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жительства), ИНН, дата и номер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регистр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регистрировавше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Обстоятельства  обнаружения административного право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ать обстоятельства обнаружения доста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нных, указывающих на наличие события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нарушения, в том числе непосредственное обнару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наружение при рассмотрении поступивших материалов, сооб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лений, материалов административного ра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Описание административного правонарушени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казать сведения о месте, времени совершения и соб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тивного правонарушения, нарушенные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онодательства Российской Федерации 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требителей, лицо, совершившее правонарушение, статью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асть статьи КоАП РФ), предусматривающую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ое правонарушение, а также фамилии, имена, отчества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а жительства) свидетелей и потерпевших (если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идетели и потерпевшие), иные необходимые дл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ла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Объяснения  физического  лица  или  законного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,   в   отношении   которых   возбуждено 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 о доставлении  физических  лиц  в соответствии со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2 КоАП РФ (если производилось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у,  в  отношении  которого  ведется  производство  по 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 правонарушении   (его   законному   представ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о  право  знакомиться  со  всеми  материалами  дела,   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,   представлять  доказательства,   заявлять  ходатай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ы,   пользоваться   юридической   помощью  защитника,   прав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е  с протоколом,   а  также  иные  процессуальные  пра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едусмотренные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настоящему протоколу прилагаютс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ать документы, прилагаемые к протоко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лица, составившего    подпись   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лица, в отношении которого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изводство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авонарушении (его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я); расшифровк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; для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 указывается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должности,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документе, удостоверяющем его служе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ложение. В случае отказа под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 сделать об этом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ю протокола прошу/не прошу мне вручить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едется производство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его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протокола получил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едется производство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его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рошу/не прошу мне вручить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потерп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и его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протокола получил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потерпевш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пункте 2 протокола обязательными для указания сведениями о лице, в отношении которого возбуждено дело об административном правонарушении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ого лица - полное наименование и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олжностного лица - фамилия, имя отчество, полное наименование должности и мест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ндивидуального предпринимателя - фамилия, имя, отчество, место регистрации (место жительства), дата и номер свидетельства о государственной регистрации и наименование зарегистрировавш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отокола об административном правонарушении вручается под расписку физическому лицу или законному представителю юридического лица, в отношении которых возбуждено дело об административном правонарушении, а также потерпевшему по их прось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аличии по делу потерпевшего и (или) свидетелей и необходимости получения показаний соответствующее процессуальное действие оформляется должностным лицом, в производстве которого находится дело об административном правонарушении, путем составления соответственно протокола опроса потерпевшего или протокола опроса свиде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аличии объяснений и замечаний физического лица или законного представителя юридического лица, в отношении которых возбуждено дело об административном правонарушении, по содержанию протокола об административном правонарушении они излагаются в письменной форме, подписываются соответствующим физическим лицом или законным представителем юридического лица и прилагаются к протоколу об административном правонаруш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2</Words>
  <Characters>9378</Characters>
  <CharactersWithSpaces>7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правонарушении в сфере защиты прав потреб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