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автоинспекции при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об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х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исем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1.2005 N 13/ц-2-9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0.2007 N 13/ц-2-18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ТОКОЛ ККАА N 0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__ час. __ мин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подразделение, звание, фамилия,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настоящий протокол о том, что гражданин(к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амилия            имя            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__________________________________ тел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ий(ая) ___________________________________ тел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 адрес организ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дительское удостоверение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транспортном средст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принадлежи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арка, гос. регистрационный зна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, организаци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ит на учет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 "__" _____ 200_ г. в "__" час. "__"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есто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ил(а) нарушен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ущество нару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ункт нормативного правового 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 применении спец. тех.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казывается их наименование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за которое предусмотрена ст. _______ КоАП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 Имя __________ Отчеств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места жительств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Фамилия _______________ Имя __________ Отчеств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места жительств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 Имя __________ Отчеств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места жительств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Фамилия _______________ Имя __________ Отчеств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места жительств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е  лица,  в  отношении  которого   возбуждено   дело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сведения, необходимые для разрешения дел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в том числе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менении соответствующих мер обеспечения производства по 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административных правонаруше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отоколу прилагаетс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е разрешение на право управления транспортными 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получил(а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ерия, номер)                  (подпись лица, привлек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 административной ответ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и время рассмотрения административного правонарушения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ротоколом ознакомлен(а), права и обязанности, 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25.1 КоАП РФ, мне разъяснены. Копию протокола получил(а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лица, привлекаемого к административной ответ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, предусмотренные ст. 25.2 КоАП РФ, мне разъяс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, предусмотренные ст. 25.6 КоАП РФ, мне разъяс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 свиде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 прошу  направить  для  рассмотрения по месту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транспортного средств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еспублика, край, область, гор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лица,   в   отношении   которого   возбуждено  дело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составившего протокол 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а 2 приложения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автоинспекции при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об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х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екс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дминистративных правонаруш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звлече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25.1. Лицо, в отношении которого ведется производство по делу об административном правонаруше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Лицо, в отношении которого ведется производство по делу об административном правонарушении, вправе знакомиться со всеми материалами дела, давать объяснения, представлять доказательства, заявлять ходатайства и отводы, пользоваться юридической помощью защитника, а также иными процессуальными правами в соответствии с настоящим Кодек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ело об административном правонарушении рассматривается с участием лица, в отношении которого ведется производство по делу об административном правонарушении. В отсутствие указанного лица дело может быть рассмотрено лишь в случаях, если имеются данные о надлежащем извещении лица о месте и времени рассмотрения дела и если от лица не поступило ходатайство об отложении рассмотрения дела либо если такое ходатайство оставлено без удовлетво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дья, орган, должностное лицо, рассматривающие дело об административном правонарушении, вправе признать обязательным присутствие при рассмотрении дела лица, в отношении которого ведется производство по дел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25.2. Потерпевш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терпевший вправе знакомиться со всеми материалами дела об административном правонарушении, давать объяснения, представлять доказательства, заявлять ходатайства и отводы, пользоваться юридической помощью представителя, обжаловать постановление по данному делу, пользоваться иными процессуальными правами в соответствии с настоящим Кодек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ело об административном правонарушении рассматривается с участием потерпевшего. В его отсутствие дело может быть рассмотрено лишь в случаях, если имеются данные о надлежащем извещении потерпевшего о месте и времени рассмотрения дела и если от потерпевшего не поступило ходатайство об отложении рассмотрения дела либо если такое ходатайство оставлено без удовлетво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терпевший может быть опрошен в соответствии со статьей 25.6 настоящего Кодекс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25.6. Свидете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идетель обязан явиться по вызову судьи, органа, должностного лица, в производстве которых находится дело об административном правонарушении, и дать правдивые показания: сообщить все известное ему по делу, ответить на поставленные вопросы и удостоверить своей подписью в соответствующем протоколе правильность занесения его по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иде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е свидетельствовать против себя самого, своего супруга и близких родствен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авать показания на родном языке или на языке, которым владе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ользоваться бесплатной помощью перевод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делать замечания по поводу правильности занесения его показаний в протоко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опросе несовершеннолетнего свидетеля, не достигшего возраста четырнадцати лет, обязательно присутствие педагога или психолога. В случае необходимости опрос проводится в присутствии законного представителя несовершеннолетнего свиде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идетель предупреждается об административной ответственности за дачу заведомо ложных по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 отказ или за уклонение от исполнения обязанностей, предусмотренных частью 2 настоящей статьи, свидетель несет административную ответственность, предусмотренную настоящим Кодек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настоящей статье под близкими родственниками понимаются родители, дети, усыновители, усыновленные, родные братья и сестры, дедушка, бабушка, вну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0</Words>
  <Characters>9099</Characters>
  <CharactersWithSpaces>7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б административном правонарушении в области дорожного движ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