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АДМИНИСТРАТИВНОМ ПРАВОНАРУШЕНИИ, СОВЕРШ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__ час. __ мин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разделение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ициалы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юридическим лиц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  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регистрации, мест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онный номер, 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 руководителе    или   ином   законном   предста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         имя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 "__" ________ 200_ г. 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о наруш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щество 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ункт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применении спец. тех. средств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х наименование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 которое   предусмотрена   ст.   ____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 Имя 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 Имя 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законного представителя юридического лица, 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озбуждено дело об административном правонаруше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 для разрешения де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время рассмотрения административного правонаруш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,  права и обязанности, предусмотренные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4 КоАП РФ, разъяснены. Копию протокола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законного представите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 обязанности,  предусмотренные  ст.  25.6  КоАП  РФ,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онного представителя  юридического  лица,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озбуждено дело об административном правонаруше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 случае отказа от подписи 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тветствующая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а 2 приложения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екс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1. Лицо, в отношении которого ведется производство по делу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4. Законные представители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щиту прав и законных интересов юридического лица, в отношении которого ведется производство по делу об административном правонарушении, или юридического лица, являющегося потерпевшим, осуществляют его законные представ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онными представителями юридического лица в соответствии с настоящим Кодексом являются его руководитель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ло об административном правонарушении, совершенном юридическим лицом, рассматривается с участием его законного представителя или защитника. В отсутствие указанных лиц дело может быть рассмотрено лишь в случаях,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рассмотрении дела об административном правонарушении, совершенном юридическим лицом, судья, орган, должностное лицо, в производстве которых находится дело об административном правонарушении, вправе признать обязательным присутствие законного представителя юридическо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6. Свиде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 обязан явиться по вызову судьи, органа, должностного лица, в производстве которых находится дело об административном правонарушении, и 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 свидетельствовать против себя самого, своего супруга и близких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авать показания на родном языке или на языке, которым владе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ьзоваться бесплатной помощью перево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елать замечания по поводу правильности занесения его показаний в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 предупреждается об административной ответственности за дачу заведомо ложных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 отказ или за уклонение от исполнения обязанностей, предусмотренных частью 2 настоящей статьи, свидетель несет административную ответственность, предусмотренную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настоящей статье под близкими родственниками понимаются родители, дети, усыновители, усыновленные, родные братья и сестры, дедушка, бабушка, вну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6</Characters>
  <CharactersWithSpaces>6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, совершенном юридическим лицом, в области дорож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