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преля 2009 г. N 4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по труду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_ г.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то составления протокола: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селенного пункта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требованиями  пункта  1  части  1  статьи 7.1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19.04.1991  N  1032-1  "О  занятости насе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, части 1 статьи 4, статьи 6 Зак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53/2008-ОЗ  "О  квотировании  рабочих  мест",  статей  2.1, 28.2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б  административных  правонарушениях, 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е  по  труду и занятости населения Московской области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Московской области от 17.03.2009 N 207/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 материалы по факт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повод к возбуждению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административном правонарушении в соответствии со статьей 28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екса Российской Федерации об административных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лее -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, время совершения и событие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авонарушения с указанием нарушенных законов и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ов (каждое нарушение излагается по пунктам - 1, 2, 3...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ные  нарушения  являются  административными правонаруш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за  которые, предусмотренная частью 1 статьи 5.4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19.7 КоАП РФ, возлагается н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физического лиц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и реквизиты (ОГРН, ГРН, ИНН/КПП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юридического лица, в отношении которого возбуждено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законном представителе юридического лица, в отношении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о дело об административном правонару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окумента, серия, N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право представительст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веренность, кем, ког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какой срок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о  потерпевшем  и  свидетеле  по  делу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(если имею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й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место работы,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документа, удостоверяющего личность, серия и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место работы, адрес места жительств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, удостоверяющего личность, серия и N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е   физического  лица  (представителя  юридического  лица)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которого возбуждено дело об административном правонару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нициалы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составлен в присутств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представителя юридического лица, в отношении которого возбуждено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г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число, месяц, год рождени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боты, адрес места жительства, наименовани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чность, серия и N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ник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нициалы, число, месяц и год рождения, место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места жительства, наименование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щитника физического или юридического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буждено дело об административном правонарушении, серия и N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видетеля (свидетелей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, 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ждения, место работы, адрес места жительства, наименовани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достоверяющего личность свидетелей административного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рия и N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разъяснены  их права и обязанности, соответственно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25.1, 25.2, 25.3, 25.4, 25.5, 25.6 КоАП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, подпись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ца или 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отношении которых возбуждено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 административном правонарушении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 потерпевшего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 защитника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 свидетеля (свидетел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(подписи)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оформлении   настоящего   протокола  замечания  и  дополнения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и/поступил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енужное зачеркнуть, при наличии замечан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казать,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настоящим протоколом ознакомлен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или представителя юридического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о дело об административном правонарушении, дата. В случае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ать протокол делается соответствующая за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лжностного лица, составившего протоко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ициалы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 о  вручении  (направлении)  копии  протокола  физическому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му лицу, в отношении которого возбуждено дело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  потерпевшему,   а   также   органу  (должностному  лиц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му рассматривать дело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нициалы лиц, получ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пию протокола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, 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ручившего протокол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1</Words>
  <Characters>10442</Characters>
  <CharactersWithSpaces>8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омитет по труду и занятости населения Московской области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административном правонарушении при приеме на работу граждан Московской области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