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1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Рос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уполномоченный орган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вод к возбуждению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28.1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административных правонарушения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 их достаточными для возбуждения дела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должностном лице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наруженные достаточные данные, указывающие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ытия административного правонарушения, указывается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я совершения и событие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сылка на нарушенные нормы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тья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нарушениях, предусматривающая администр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ственность за данное административ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должностного лица (его законного представител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(его законному представителю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его права,  предусмотренные  Кодексом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(в случае их прису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извещено в установленном порядке (письмо от _______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составившего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онарушении (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я); расшифров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 в случае их прису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отказа подписать протокол сделать об этом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ротокола получил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го зако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ротокола отправлена по почте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правившего копию протоко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субъекта Российской Федерации по вопросам переданных полномочий Российской Федерации в области содействия занятости насе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