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ФИЗИЧЕСКОГО (ЮРИДИЧЕСКОГО)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административном правонарушении в отношени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ого)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протокола)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, время и соб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го правонарушения, статьи (пункты)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х актов, каждое нарушение излагается по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, 2, 3...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административным  правонарушением,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редусмотре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 статьи, ст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должностном  лице,  в отношении  которого 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 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 Отчеств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Место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од, 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,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                     Еж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иждивенцев          _____________ дох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    _________ КоАП РФ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,  в  отношении  которого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(юридическом лице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юридический и фактический адрес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руководителя, телефон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ий полномочия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 _______________ КоАП РФ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 от правонарушения, свидетели (есл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, серия,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ого лица - полное наименовани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ИНН, юридический и фактический адрес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  разъяснены   права   и   обязанности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.2, 25.6 КоАП РФ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 составлен   в   присутствии    защитника   (адвок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(ненужное подчеркнуть)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нные ордера (для адвоката), доверенности  дл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права, предусмотренные ст. 25.5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ст.  ст. 25.1,  30.1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о  моем  праве  знакомитьс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  материалами   дела,   давать    объяснения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заявлять   ходатайства   и  отводы, 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ью защитника, обжаловать постановление по делу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иные   процессуальные   права, предусмотренные Кодекс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51 Конституции Российской Федерации, согласно которой никт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свидетельствовать  против  себя самого,  своего супруг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х родственников, мне разъяснены и понят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подпись лица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о об административном правонарушении; для представ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 лица,   в   отношении  которого  возбуждено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(физического   лица, 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, дат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я -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отокол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зрешения де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         (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протокол,                 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должности,             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и, инициалов, даты)            юридического лица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одписать отказал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отметка  должностным  лицом,  составившим  протокол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тказа от подписи лица,  в  отношении  которого 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терпевших, свидетелей 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     2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, подпись,       (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)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 правонарушени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15</Characters>
  <CharactersWithSpaces>7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в отношении физического (юридического) лица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