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Управления Россельхознадзора по г. Москва и МО от 10.05.2006 N 41, введена в действие с 1 июн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ельхоз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. Москва и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мая 2006 г. N 4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АЯ СЛУЖБА ПО ВЕТЕРИНАРНОМУ 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ТОСАНИТАРНОМУ НАДЗ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оссельхознадзор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Е ПО ГОРОДУ МОСК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АДМИНИСТРАТИВНОМ ПРАВОНАРУШ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 20___ г.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место составления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лжность, фамилия, имя, отчество лица, составившего протокол: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Фамилия, имя, отчество свидетелей (если таковые имеются)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. 51  Конституции  Российской Федерации  и ст. 25.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АП РФ свидетелям разъяснены их права и обязанности,  а именно:  свиде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  являться  по  вызову  должностного  лица,  в  производстве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ится   дело  об  административном  правонарушении,   давать  правди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ния:  сообщить  все  известное  ему по делу, ответить на поста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ы. Свидетель вправе не свидетельствовать против себя, своего  суп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близких  родственников,  давать  показания  на родном языке, пользов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сплатной  помощью  переводчика,  давать  замечания по поводу прави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есения его показаний в протоко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и свиде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ведения о нарушителе(ях)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, имя, отчество; число, месяц, год рождения; место жительст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есто работы и должность; размер заработной платы; наличие иждивенце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окумент, удостоверяющий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юридического лица, номер свидетельства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; юридический адрес; Ф.И.О. законного представителя,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дтверждающие его полномочия и служебное поло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, имя, отчество должностного лица; число, месяц, год рожд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есто жительства; место работы и должность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змер заработной платы; наличие иждивенцев; документ, подтвержда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лжностные полномочия и устанавливающий его служебные обязанности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ата,   время,   место   совершения   и  событие  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4</Words>
  <Characters>3845</Characters>
  <CharactersWithSpaces>32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3:00Z</dcterms:created>
  <dc:creator>Управление Федеральной службы по ветеринарному и фитосанитарному надзору по г. Москва и Московской области</dc:creator>
  <dc:description/>
  <dc:language>en-US</dc:language>
  <cp:lastModifiedBy/>
  <dcterms:modified xsi:type="dcterms:W3CDTF">2011-10-30T13:03:00Z</dcterms:modified>
  <cp:revision>2</cp:revision>
  <dc:subject>Протокол</dc:subject>
  <dc:title>Протокол об административном правонарушении в отношении граждан и организаций Россельхознадзора при осуществлении контрольно-надзорных функций по городу Москве 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