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отребительск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уг Московской област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выполн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й, установл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к размещению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горного бизнес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</w:t>
      </w:r>
      <w:r>
        <w:rPr/>
        <w:t>Гер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Москов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обла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ПОТРЕБИТЕЛЬСКОГО РЫНКА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5487, г. Москва, ул. Нагатинская, д. 26, корп. 2, тел. 725-10-6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кс 725-10-6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 протокола)          (дата и время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стью (с указанием контрол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 и инициалы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повод к возбуждению дела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авонарушении в соответствии с частью 1 статьи 28.1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 (далее - КоАП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епосредственное обнаружение должностными лицами, уполномо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ставлять протоколы об административных правонарушен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оступившие из правоохранительных органов, а также из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ых органов, органов местного самоуправления, от об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ъедин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) сообщения и заявления физических и юридических лиц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общения в средствах массовой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ей 28.2 КоАП составлен настоящий протокол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юридического лица;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ого предпринимателя; должность,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совершения административ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л(о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время совершения и данные, указывающие на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ытия административного правонарушения, а также нарушенную статью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 от 20.12.2006 N 231/2006-ОЗ "Об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сти за правонарушения в сфере размещения объектов иг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изнеса на территории Московской области", предусматрива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ую ответственность за данное административное 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   совершения    правонарушения(ий)   подтверждается    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ми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ечислить прилагаемые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личие правонарушения(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лице, в отношении которого возбужден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, телефон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ГРН: _______________________, ИНН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законного представителя юридического лица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_____, ОГРН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: _____________ Место регистрации (место жительства),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, полное наименование должност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статус должностного лиц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 (серия, N, кем и когда выдан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: _________ Место регистрации (место жительства),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вергалось ли лицо ранее административной                      ДА/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сти: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и, поняты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адрес места жительств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лица,   в  отношении   которого   возбуждено     дело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(его законного представителя)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протоколу прилагаются следующие документы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составлен в  присутствии лица, в отношении которого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об административном правонарушении (его законного представи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мя, отчество, серия, номер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чность и соответствующие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в соответствии с ч. 3 ст. 28.2 КоАП разъяснены его  процесс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и  обязанности,  предусмотренные  ч. 2 ст. 24.2, ч. 1 ст. 25.1, ч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2,  ч. 3  ст. 25.6  и  иными  нормами  КоАП  и  ст. 51   Конститу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4.2 КоА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цам, участвующим в производстве по делу об административном правонарушении и не владеющим языком, на котором ведется производство по делу, обеспечивается право выступать и давать объяснения, заявлять ходатайства и отводы, приносить жалобы на родном языке либо на другом свободно избранном указанными лицами языке общения, а также пользоваться услугами перево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5.1 КоА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с настоящим Кодек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5.2 КоА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терпевший вправе знакомиться со всеми материалами дела об административном правонарушении, давать объяснения, представлять доказательства, заявлять ходатайства и отводы, пользоваться юридической помощью представителя, обжаловать постановление по данному делу, пользоваться иными процессуальными правами в соответствии с настоящим Кодек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5.4 КоА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щиту прав и законных интересов юридического лица, в отношении которого ведется производство по делу об административном правонарушении, или юридического лица, являющегося потерпевшим, осуществляют его законные представ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онными представителями юридического лица в соответствии с настоящим Кодексом являются его руководитель, а также иное лицо, признанное в соответствии с законом или учредительными документами органом юридического лица. Полномочия законного представителя юридического лица подтверждаются документами, удостоверяющими его служебно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ло об административном правонарушении, совершенном юридическим лицом, рассматривается с участием его законного представителя или защитника. В отсутствие указанных лиц дело может быть рассмотрено лишь в случаях,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рассмотрении дела об административном правонарушении, совершенном юридическим лицом, судья, орган, должностное лицо, в производстве которых находится дело об административном правонарушении, вправе признать обязательным присутствие законного представителя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5.6 КоА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иде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 свидетельствовать против себя самого, своего супруга и близких родствен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авать показания на родном языке или на языке, которым владе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ьзоваться бесплатной помощью перевод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делать замечания по поводу правильности занесения его показаний в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8.2 КоА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изическому лицу или законному представителю юридического лица, в отношении которых возбуждено дело об административном правонарушении, а также потерпевшему вручается под расписку копия протокола об административном правонару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1 Конституц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икто не обязан свидетельствовать против себя самого, своего супруга и близких родственников, круг которых определяется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едеральным законом могут устанавливаться иные случаи освобождения от обязанности давать свидетельские по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прочита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чно или вслух лицом, составившим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ано  правильно,  дополнений и замечаний по  содержанию  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ступило/поступило (ненужное 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полнения и замечания, если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отношении которого возбуждено      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об административном правонарушении     (подпись)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законный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настоящего протокола получил 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лица, в отношении которого возбуждено дело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его 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, составившего протокол)  (подпись)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отказа физического лица (законного представителя юридического лица) от подписания протокола об этом делается соответствующая запись в проток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9</Words>
  <Characters>15511</Characters>
  <CharactersWithSpaces>13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потребительского рынка и услуг Московской област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б административном правонарушении за нарушение требований и условий, установленных к размещению объектов игорного бизнес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