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административном за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"__" час. "__" мин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   (время составления)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подразделе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 со   статьями  27.3 - 27.4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составил  настоящий  протокол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                 имя 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тел.: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/служащий(а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(а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, к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 наличии оснований (ненужное зачеркнуть):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я   правильного   и   своевременного   рассмотрения  дел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предусмотренном  частью ___ стать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я  постановления  по делу об административном правонаруш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административного наказания в виде административного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в "__" час."__" мин. задержан. Ему разъяснены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, время административного за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обязанности,   предусмотренные   Кодексом   Российской 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правонарушениях,   статьей   51  Конституц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исутствии  понятых,  которым  разъяснены  их 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 статьей    25.7 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елефон 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 имя ____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елефон ___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  личный  досмотр, досмотр  вещей,  находящихся  при 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,  досмотр  транспортного  средства,  изъяты  вещи, документы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ведения о виде, количестве, идентификационных признаках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о типе, марке, модели, калибре, серии, номере, об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дентификационных признаках оружия, о виде и количестве боеприпа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иде и реквизитах документов, информация о применении фото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иносъемки, видеозаписи, иных способов фиксации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азательств, сведения об упаковке,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и замечания задержанного(ой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ержанный(ая) просил(а) уведомить о факте задержания и месте его 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о именно, номер телефо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месте нахождения задержанного(ой) сообщено в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му именно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задержанного   лица   (запись  об  его  отказе  от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ручается задержанному            (подпись задерж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у по его прось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щение срока задержания "__" ______ 20__ г., в "__" час. "__"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200</Characters>
  <CharactersWithSpaces>4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задержании лица, совершившего административное правонарушение в области дорожного движ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